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  <w:t>Tarzan Song</w:t>
      </w:r>
    </w:p>
    <w:p>
      <w:pPr>
        <w:pStyle w:val="Normal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30" r="-9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Tarzan Jungle Man!</w:t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Swinging from a rubber band!</w:t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Flip-flop hit the top!</w:t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  <w:t>What colour was his blood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4:22:00Z</dcterms:created>
  <dc:creator>KIS KIS</dc:creator>
  <dc:description/>
  <cp:keywords/>
  <dc:language>en-US</dc:language>
  <cp:lastModifiedBy>KIS KIS</cp:lastModifiedBy>
  <dcterms:modified xsi:type="dcterms:W3CDTF">2009-03-02T04:24:00Z</dcterms:modified>
  <cp:revision>1</cp:revision>
  <dc:subject/>
  <dc:title>Tarzan Song</dc:title>
</cp:coreProperties>
</file>